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bookmarkStart w:id="0" w:name="_Hlk132031381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vybavení pro ZŠ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Březinov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04.01/00/22_111/000166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10-16T09:37:00Z</dcterms:modified>
  <cp:revision>50</cp:revision>
  <dc:subject/>
  <dc:title/>
</cp:coreProperties>
</file>